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Personelle Ausstattung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</w:t>
        <w:tab/>
        <w:t>Fachlich Verantwortliche/r und Stellvertreter des/der fachlich Verantwortliche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552"/>
        <w:gridCol w:w="2551"/>
        <w:gridCol w:w="25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r- und Zu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bschluss einer Meister-, Fach- oder Hochschulausbildung in einer technischen Fachrichtung oder einer Meisterausbildung im Schornsteinfegerhandwerk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 xml:space="preserve"> oder gleichwertige Fachkenntnisse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destens 3jährige hauptberufliche Tätigkeit, die messtechnische Kenntnisse und prak</w:t>
              <w:softHyphen/>
              <w:t>tische Erfahrungen bei der Anwendung von Messgeräten zur Über</w:t>
              <w:softHyphen/>
              <w:t xml:space="preserve">wachung von Emissionen vermittelt hat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auptberufliche Tätigkeit, die messtechnische Kenntnisse und prak-tische Erfahrungen bei der Überprüfung von Messgeräten zur Über-wachung von Emissionen vermittelt hat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ilnahme an Weiter-bildungsveranstaltungen im Bereich der Messgeräteüberprüfung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chlich Verantwortliche(r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2_343468714"/>
            <w:bookmarkStart w:id="1" w:name="__Fieldmark__2_343468714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3_343468714"/>
            <w:bookmarkStart w:id="3" w:name="__Fieldmark__3_343468714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4_343468714"/>
            <w:bookmarkStart w:id="5" w:name="__Fieldmark__4_343468714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_343468714"/>
            <w:bookmarkStart w:id="7" w:name="__Fieldmark__5_343468714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6_343468714"/>
            <w:bookmarkStart w:id="9" w:name="__Fieldmark__6_343468714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7_343468714"/>
            <w:bookmarkStart w:id="11" w:name="__Fieldmark__7_343468714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10_343468714"/>
            <w:bookmarkStart w:id="13" w:name="__Fieldmark__10_343468714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11_343468714"/>
            <w:bookmarkStart w:id="15" w:name="__Fieldmark__11_343468714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12_343468714"/>
            <w:bookmarkStart w:id="17" w:name="__Fieldmark__12_343468714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13_343468714"/>
            <w:bookmarkStart w:id="19" w:name="__Fieldmark__13_343468714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14_343468714"/>
            <w:bookmarkStart w:id="21" w:name="__Fieldmark__14_343468714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15_343468714"/>
            <w:bookmarkStart w:id="23" w:name="__Fieldmark__15_343468714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ellvertreter des/der fachlich Verantwortliche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8_343468714"/>
            <w:bookmarkStart w:id="25" w:name="__Fieldmark__18_343468714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19_343468714"/>
            <w:bookmarkStart w:id="27" w:name="__Fieldmark__19_343468714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20_343468714"/>
            <w:bookmarkStart w:id="29" w:name="__Fieldmark__20_343468714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21_343468714"/>
            <w:bookmarkStart w:id="31" w:name="__Fieldmark__21_343468714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22_343468714"/>
            <w:bookmarkStart w:id="33" w:name="__Fieldmark__22_343468714"/>
            <w:bookmarkEnd w:id="3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23_343468714"/>
            <w:bookmarkStart w:id="35" w:name="__Fieldmark__23_343468714"/>
            <w:bookmarkEnd w:id="3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26_343468714"/>
            <w:bookmarkStart w:id="37" w:name="__Fieldmark__26_343468714"/>
            <w:bookmarkEnd w:id="3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27_343468714"/>
            <w:bookmarkStart w:id="39" w:name="__Fieldmark__27_343468714"/>
            <w:bookmarkEnd w:id="3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28_343468714"/>
            <w:bookmarkStart w:id="41" w:name="__Fieldmark__28_343468714"/>
            <w:bookmarkEnd w:id="4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29_343468714"/>
            <w:bookmarkStart w:id="43" w:name="__Fieldmark__29_343468714"/>
            <w:bookmarkEnd w:id="4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30_343468714"/>
            <w:bookmarkStart w:id="45" w:name="__Fieldmark__30_343468714"/>
            <w:bookmarkEnd w:id="4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31_343468714"/>
            <w:bookmarkStart w:id="47" w:name="__Fieldmark__31_343468714"/>
            <w:bookmarkEnd w:id="4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</w:t>
        <w:tab/>
        <w:t>Weiteres fachkundiges Personal und Hilfskräfte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33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2552"/>
        <w:gridCol w:w="2551"/>
        <w:gridCol w:w="2552"/>
      </w:tblGrid>
      <w:tr>
        <w:trPr>
          <w:tblHeader w:val="true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r- und Zunam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inschlägige Fachausbildung im Schornsteinfeger-handwerk liegt vor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dere mit der Fachaus-bildung im Schornstein</w:t>
              <w:softHyphen/>
              <w:t>fegerhandwerk gleich</w:t>
              <w:softHyphen/>
              <w:t xml:space="preserve">wertige Ausbildung liegt vor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destens 3jährige fachspezifische praktische Tätigkeit zur Messgeräte-prüfung liegt vor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eilnahme an Weiter-bildungsveranstaltungen im Bereich der Messgeräteüberprüfung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33_343468714"/>
            <w:bookmarkStart w:id="49" w:name="__Fieldmark__33_343468714"/>
            <w:bookmarkEnd w:id="4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34_343468714"/>
            <w:bookmarkStart w:id="51" w:name="__Fieldmark__34_343468714"/>
            <w:bookmarkEnd w:id="5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35_343468714"/>
            <w:bookmarkStart w:id="53" w:name="__Fieldmark__35_343468714"/>
            <w:bookmarkEnd w:id="5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36_343468714"/>
            <w:bookmarkStart w:id="55" w:name="__Fieldmark__36_343468714"/>
            <w:bookmarkEnd w:id="5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6" w:name="__Fieldmark__37_343468714"/>
            <w:bookmarkStart w:id="57" w:name="__Fieldmark__37_343468714"/>
            <w:bookmarkEnd w:id="5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8" w:name="__Fieldmark__38_343468714"/>
            <w:bookmarkStart w:id="59" w:name="__Fieldmark__38_343468714"/>
            <w:bookmarkEnd w:id="5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0" w:name="__Fieldmark__39_343468714"/>
            <w:bookmarkStart w:id="61" w:name="__Fieldmark__39_343468714"/>
            <w:bookmarkEnd w:id="6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2" w:name="__Fieldmark__40_343468714"/>
            <w:bookmarkStart w:id="63" w:name="__Fieldmark__40_343468714"/>
            <w:bookmarkEnd w:id="6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4" w:name="__Fieldmark__42_343468714"/>
            <w:bookmarkStart w:id="65" w:name="__Fieldmark__42_343468714"/>
            <w:bookmarkEnd w:id="6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6" w:name="__Fieldmark__43_343468714"/>
            <w:bookmarkStart w:id="67" w:name="__Fieldmark__43_343468714"/>
            <w:bookmarkEnd w:id="6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8" w:name="__Fieldmark__44_343468714"/>
            <w:bookmarkStart w:id="69" w:name="__Fieldmark__44_343468714"/>
            <w:bookmarkEnd w:id="6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0" w:name="__Fieldmark__45_343468714"/>
            <w:bookmarkStart w:id="71" w:name="__Fieldmark__45_343468714"/>
            <w:bookmarkEnd w:id="7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2" w:name="__Fieldmark__46_343468714"/>
            <w:bookmarkStart w:id="73" w:name="__Fieldmark__46_343468714"/>
            <w:bookmarkEnd w:id="7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4" w:name="__Fieldmark__47_343468714"/>
            <w:bookmarkStart w:id="75" w:name="__Fieldmark__47_343468714"/>
            <w:bookmarkEnd w:id="7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6" w:name="__Fieldmark__48_343468714"/>
            <w:bookmarkStart w:id="77" w:name="__Fieldmark__48_343468714"/>
            <w:bookmarkEnd w:id="7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8" w:name="__Fieldmark__49_343468714"/>
            <w:bookmarkStart w:id="79" w:name="__Fieldmark__49_343468714"/>
            <w:bookmarkEnd w:id="7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0" w:name="__Fieldmark__51_343468714"/>
            <w:bookmarkStart w:id="81" w:name="__Fieldmark__51_343468714"/>
            <w:bookmarkEnd w:id="8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2" w:name="__Fieldmark__52_343468714"/>
            <w:bookmarkStart w:id="83" w:name="__Fieldmark__52_343468714"/>
            <w:bookmarkEnd w:id="8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4" w:name="__Fieldmark__53_343468714"/>
            <w:bookmarkStart w:id="85" w:name="__Fieldmark__53_343468714"/>
            <w:bookmarkEnd w:id="8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6" w:name="__Fieldmark__54_343468714"/>
            <w:bookmarkStart w:id="87" w:name="__Fieldmark__54_343468714"/>
            <w:bookmarkEnd w:id="8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8" w:name="__Fieldmark__55_343468714"/>
            <w:bookmarkStart w:id="89" w:name="__Fieldmark__55_343468714"/>
            <w:bookmarkEnd w:id="8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90" w:name="__Fieldmark__56_343468714"/>
            <w:bookmarkStart w:id="91" w:name="__Fieldmark__56_343468714"/>
            <w:bookmarkEnd w:id="9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92" w:name="__Fieldmark__57_343468714"/>
            <w:bookmarkStart w:id="93" w:name="__Fieldmark__57_343468714"/>
            <w:bookmarkEnd w:id="9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94" w:name="__Fieldmark__58_343468714"/>
            <w:bookmarkStart w:id="95" w:name="__Fieldmark__58_343468714"/>
            <w:bookmarkEnd w:id="9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96" w:name="__Fieldmark__60_343468714"/>
            <w:bookmarkStart w:id="97" w:name="__Fieldmark__60_343468714"/>
            <w:bookmarkEnd w:id="9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98" w:name="__Fieldmark__61_343468714"/>
            <w:bookmarkStart w:id="99" w:name="__Fieldmark__61_343468714"/>
            <w:bookmarkEnd w:id="9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0" w:name="__Fieldmark__62_343468714"/>
            <w:bookmarkStart w:id="101" w:name="__Fieldmark__62_343468714"/>
            <w:bookmarkEnd w:id="10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2" w:name="__Fieldmark__63_343468714"/>
            <w:bookmarkStart w:id="103" w:name="__Fieldmark__63_343468714"/>
            <w:bookmarkEnd w:id="10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4" w:name="__Fieldmark__64_343468714"/>
            <w:bookmarkStart w:id="105" w:name="__Fieldmark__64_343468714"/>
            <w:bookmarkEnd w:id="10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6" w:name="__Fieldmark__65_343468714"/>
            <w:bookmarkStart w:id="107" w:name="__Fieldmark__65_343468714"/>
            <w:bookmarkEnd w:id="10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8" w:name="__Fieldmark__66_343468714"/>
            <w:bookmarkStart w:id="109" w:name="__Fieldmark__66_343468714"/>
            <w:bookmarkEnd w:id="10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10" w:name="__Fieldmark__67_343468714"/>
            <w:bookmarkStart w:id="111" w:name="__Fieldmark__67_343468714"/>
            <w:bookmarkEnd w:id="1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12" w:name="__Fieldmark__69_343468714"/>
            <w:bookmarkStart w:id="113" w:name="__Fieldmark__69_343468714"/>
            <w:bookmarkEnd w:id="1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14" w:name="__Fieldmark__70_343468714"/>
            <w:bookmarkStart w:id="115" w:name="__Fieldmark__70_343468714"/>
            <w:bookmarkEnd w:id="1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16" w:name="__Fieldmark__71_343468714"/>
            <w:bookmarkStart w:id="117" w:name="__Fieldmark__71_343468714"/>
            <w:bookmarkEnd w:id="1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18" w:name="__Fieldmark__72_343468714"/>
            <w:bookmarkStart w:id="119" w:name="__Fieldmark__72_343468714"/>
            <w:bookmarkEnd w:id="1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0" w:name="__Fieldmark__73_343468714"/>
            <w:bookmarkStart w:id="121" w:name="__Fieldmark__73_343468714"/>
            <w:bookmarkEnd w:id="1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2" w:name="__Fieldmark__74_343468714"/>
            <w:bookmarkStart w:id="123" w:name="__Fieldmark__74_343468714"/>
            <w:bookmarkEnd w:id="1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4" w:name="__Fieldmark__75_343468714"/>
            <w:bookmarkStart w:id="125" w:name="__Fieldmark__75_343468714"/>
            <w:bookmarkEnd w:id="1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6" w:name="__Fieldmark__76_343468714"/>
            <w:bookmarkStart w:id="127" w:name="__Fieldmark__76_343468714"/>
            <w:bookmarkEnd w:id="1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8" w:name="__Fieldmark__78_343468714"/>
            <w:bookmarkStart w:id="129" w:name="__Fieldmark__78_343468714"/>
            <w:bookmarkEnd w:id="1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0" w:name="__Fieldmark__79_343468714"/>
            <w:bookmarkStart w:id="131" w:name="__Fieldmark__79_343468714"/>
            <w:bookmarkEnd w:id="1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2" w:name="__Fieldmark__80_343468714"/>
            <w:bookmarkStart w:id="133" w:name="__Fieldmark__80_343468714"/>
            <w:bookmarkEnd w:id="13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4" w:name="__Fieldmark__81_343468714"/>
            <w:bookmarkStart w:id="135" w:name="__Fieldmark__81_343468714"/>
            <w:bookmarkEnd w:id="13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6" w:name="__Fieldmark__82_343468714"/>
            <w:bookmarkStart w:id="137" w:name="__Fieldmark__82_343468714"/>
            <w:bookmarkEnd w:id="13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8" w:name="__Fieldmark__83_343468714"/>
            <w:bookmarkStart w:id="139" w:name="__Fieldmark__83_343468714"/>
            <w:bookmarkEnd w:id="13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0" w:name="__Fieldmark__84_343468714"/>
            <w:bookmarkStart w:id="141" w:name="__Fieldmark__84_343468714"/>
            <w:bookmarkEnd w:id="14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2" w:name="__Fieldmark__85_343468714"/>
            <w:bookmarkStart w:id="143" w:name="__Fieldmark__85_343468714"/>
            <w:bookmarkEnd w:id="14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4" w:name="__Fieldmark__87_343468714"/>
            <w:bookmarkStart w:id="145" w:name="__Fieldmark__87_343468714"/>
            <w:bookmarkEnd w:id="14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6" w:name="__Fieldmark__88_343468714"/>
            <w:bookmarkStart w:id="147" w:name="__Fieldmark__88_343468714"/>
            <w:bookmarkEnd w:id="14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8" w:name="__Fieldmark__89_343468714"/>
            <w:bookmarkStart w:id="149" w:name="__Fieldmark__89_343468714"/>
            <w:bookmarkEnd w:id="14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0" w:name="__Fieldmark__90_343468714"/>
            <w:bookmarkStart w:id="151" w:name="__Fieldmark__90_343468714"/>
            <w:bookmarkEnd w:id="15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2" w:name="__Fieldmark__91_343468714"/>
            <w:bookmarkStart w:id="153" w:name="__Fieldmark__91_343468714"/>
            <w:bookmarkEnd w:id="15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4" w:name="__Fieldmark__92_343468714"/>
            <w:bookmarkStart w:id="155" w:name="__Fieldmark__92_343468714"/>
            <w:bookmarkEnd w:id="15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6" w:name="__Fieldmark__93_343468714"/>
            <w:bookmarkStart w:id="157" w:name="__Fieldmark__93_343468714"/>
            <w:bookmarkEnd w:id="15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8" w:name="__Fieldmark__94_343468714"/>
            <w:bookmarkStart w:id="159" w:name="__Fieldmark__94_343468714"/>
            <w:bookmarkEnd w:id="15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0" w:name="__Fieldmark__96_343468714"/>
            <w:bookmarkStart w:id="161" w:name="__Fieldmark__96_343468714"/>
            <w:bookmarkEnd w:id="16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2" w:name="__Fieldmark__97_343468714"/>
            <w:bookmarkStart w:id="163" w:name="__Fieldmark__97_343468714"/>
            <w:bookmarkEnd w:id="16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4" w:name="__Fieldmark__98_343468714"/>
            <w:bookmarkStart w:id="165" w:name="__Fieldmark__98_343468714"/>
            <w:bookmarkEnd w:id="16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6" w:name="__Fieldmark__99_343468714"/>
            <w:bookmarkStart w:id="167" w:name="__Fieldmark__99_343468714"/>
            <w:bookmarkEnd w:id="16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8" w:name="__Fieldmark__100_343468714"/>
            <w:bookmarkStart w:id="169" w:name="__Fieldmark__100_343468714"/>
            <w:bookmarkEnd w:id="16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0" w:name="__Fieldmark__101_343468714"/>
            <w:bookmarkStart w:id="171" w:name="__Fieldmark__101_343468714"/>
            <w:bookmarkEnd w:id="17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2" w:name="__Fieldmark__102_343468714"/>
            <w:bookmarkStart w:id="173" w:name="__Fieldmark__102_343468714"/>
            <w:bookmarkEnd w:id="17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4" w:name="__Fieldmark__103_343468714"/>
            <w:bookmarkStart w:id="175" w:name="__Fieldmark__103_343468714"/>
            <w:bookmarkEnd w:id="17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6" w:name="__Fieldmark__105_343468714"/>
            <w:bookmarkStart w:id="177" w:name="__Fieldmark__105_343468714"/>
            <w:bookmarkEnd w:id="17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8" w:name="__Fieldmark__106_343468714"/>
            <w:bookmarkStart w:id="179" w:name="__Fieldmark__106_343468714"/>
            <w:bookmarkEnd w:id="17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0" w:name="__Fieldmark__107_343468714"/>
            <w:bookmarkStart w:id="181" w:name="__Fieldmark__107_343468714"/>
            <w:bookmarkEnd w:id="18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2" w:name="__Fieldmark__108_343468714"/>
            <w:bookmarkStart w:id="183" w:name="__Fieldmark__108_343468714"/>
            <w:bookmarkEnd w:id="18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4" w:name="__Fieldmark__109_343468714"/>
            <w:bookmarkStart w:id="185" w:name="__Fieldmark__109_343468714"/>
            <w:bookmarkEnd w:id="18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6" w:name="__Fieldmark__110_343468714"/>
            <w:bookmarkStart w:id="187" w:name="__Fieldmark__110_343468714"/>
            <w:bookmarkEnd w:id="18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8" w:name="__Fieldmark__111_343468714"/>
            <w:bookmarkStart w:id="189" w:name="__Fieldmark__111_343468714"/>
            <w:bookmarkEnd w:id="18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0" w:name="__Fieldmark__112_343468714"/>
            <w:bookmarkStart w:id="191" w:name="__Fieldmark__112_343468714"/>
            <w:bookmarkEnd w:id="19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2" w:name="__Fieldmark__114_343468714"/>
            <w:bookmarkStart w:id="193" w:name="__Fieldmark__114_343468714"/>
            <w:bookmarkEnd w:id="19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4" w:name="__Fieldmark__115_343468714"/>
            <w:bookmarkStart w:id="195" w:name="__Fieldmark__115_343468714"/>
            <w:bookmarkEnd w:id="19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6" w:name="__Fieldmark__116_343468714"/>
            <w:bookmarkStart w:id="197" w:name="__Fieldmark__116_343468714"/>
            <w:bookmarkEnd w:id="19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8" w:name="__Fieldmark__117_343468714"/>
            <w:bookmarkStart w:id="199" w:name="__Fieldmark__117_343468714"/>
            <w:bookmarkEnd w:id="19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0" w:name="__Fieldmark__118_343468714"/>
            <w:bookmarkStart w:id="201" w:name="__Fieldmark__118_343468714"/>
            <w:bookmarkEnd w:id="20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2" w:name="__Fieldmark__119_343468714"/>
            <w:bookmarkStart w:id="203" w:name="__Fieldmark__119_343468714"/>
            <w:bookmarkEnd w:id="20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jc w:val="center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4" w:name="__Fieldmark__120_343468714"/>
            <w:bookmarkStart w:id="205" w:name="__Fieldmark__120_343468714"/>
            <w:bookmarkEnd w:id="20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ein</w:t>
              <w:tab/>
            </w: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6" w:name="__Fieldmark__121_343468714"/>
            <w:bookmarkStart w:id="207" w:name="__Fieldmark__121_343468714"/>
            <w:bookmarkEnd w:id="20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orient="landscape" w:w="15840" w:h="12240"/>
      <w:pgMar w:left="1418" w:right="1134" w:gutter="0" w:header="720" w:top="1079" w:footer="0" w:bottom="993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chweise sind beizufügen</w:t>
      </w:r>
    </w:p>
  </w:footnote>
  <w:footnote w:id="3"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Die Gleichwertigkeit der Fachkenntnisse ist anhand einer mindestens 10-jährigen hauptberuflichen Tätigkeit als fachkundiger Mitarbeiter einer </w:t>
        <w:tab/>
        <w:t>Emissionsprüfstelle und einer betreffenden kontinuierlichen Aus- und Fortbildung zu belegen.</w:t>
      </w:r>
    </w:p>
  </w:footnote>
  <w:footnote w:id="4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chweise sind beizufügen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8"/>
        <w:szCs w:val="28"/>
      </w:rPr>
      <w:t xml:space="preserve">Anhang </w:t>
    </w:r>
    <w:r>
      <w:rPr>
        <w:rFonts w:cs="Calibri" w:ascii="Calibri" w:hAnsi="Calibri"/>
        <w:sz w:val="28"/>
        <w:szCs w:val="28"/>
      </w:rPr>
      <w:t xml:space="preserve">zum Antrag </w:t>
    </w:r>
  </w:p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 xml:space="preserve">auf Bekanntgabe (Notifizierung) als Stelle nach </w:t>
    </w:r>
  </w:p>
  <w:p>
    <w:pPr>
      <w:pStyle w:val="Header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§29b Bundesimmissionsschutzgesetz (BImSchG)</w:t>
    </w:r>
  </w:p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 xml:space="preserve">- nur für Tätigkeitsbereiche nach Gruppe III - 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32:00Z</dcterms:created>
  <dc:creator>LFU-Behm</dc:creator>
  <dc:description/>
  <cp:keywords/>
  <dc:language>en-US</dc:language>
  <cp:lastModifiedBy>Dr. Dominik Wildanger</cp:lastModifiedBy>
  <cp:lastPrinted>2014-10-06T10:44:00Z</cp:lastPrinted>
  <dcterms:modified xsi:type="dcterms:W3CDTF">2015-04-02T06:49:00Z</dcterms:modified>
  <cp:revision>4</cp:revision>
  <dc:subject/>
  <dc:title>Personelle Ausstattung</dc:title>
</cp:coreProperties>
</file>